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Терминал№ </w:t>
      </w:r>
      <w:r>
        <w:rPr>
          <w:b/>
          <w:u w:val="single"/>
          <w:lang w:val="en-US"/>
        </w:rPr>
        <w:t>8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Направление Основной Деятельности: </w:t>
      </w:r>
      <w:r>
        <w:rPr>
          <w:b/>
          <w:u w:val="single"/>
        </w:rPr>
        <w:t>Австралия, управляющая Юго-Восточной Азие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>нахождение</w:t>
      </w:r>
      <w:r>
        <w:rPr>
          <w:b/>
        </w:rPr>
        <w:t xml:space="preserve"> </w:t>
      </w:r>
      <w:r>
        <w:rPr>
          <w:b/>
          <w:i/>
        </w:rPr>
        <w:t xml:space="preserve">и закупка, главным образом в Азии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Ячейка, которая работает по закупке и приобретению. Работает совместно с </w:t>
      </w:r>
      <w:r>
        <w:rPr>
          <w:b/>
        </w:rPr>
        <w:t xml:space="preserve">Ячейкой </w:t>
      </w:r>
      <w:r>
        <w:rPr>
          <w:b/>
          <w:bCs/>
        </w:rPr>
        <w:t># 3</w:t>
      </w:r>
      <w:r>
        <w:rPr>
          <w:bCs/>
        </w:rPr>
        <w:t xml:space="preserve"> из </w:t>
      </w:r>
      <w:r>
        <w:rPr>
          <w:b/>
          <w:bCs/>
        </w:rPr>
        <w:t>№9</w:t>
      </w:r>
      <w:r>
        <w:rPr>
          <w:bCs/>
        </w:rPr>
        <w:t xml:space="preserve"> и </w:t>
      </w:r>
      <w:r>
        <w:rPr>
          <w:b/>
          <w:bCs/>
        </w:rPr>
        <w:t>Ячейкой # 3</w:t>
      </w:r>
      <w:r>
        <w:rPr>
          <w:bCs/>
        </w:rPr>
        <w:t xml:space="preserve"> из </w:t>
      </w:r>
      <w:r>
        <w:rPr>
          <w:b/>
          <w:bCs/>
        </w:rPr>
        <w:t>№16</w:t>
      </w:r>
      <w:r>
        <w:rPr>
          <w:bCs/>
        </w:rPr>
        <w:t xml:space="preserve">. Здесь все бизнесмены, на делах, которыми  занимаются, они зарабатывают комиссионные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Австралия – это оптимально выбранное место для работы. Здесь меньше привлекается внимания, чем на Западе. На самом деле, это просто «крыша», прикрывающая Сеть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Целью</w:t>
      </w:r>
      <w:r>
        <w:rPr>
          <w:bCs/>
        </w:rPr>
        <w:t xml:space="preserve"> является скупить как можно больше и по максимально низкой цене. Они ЗНАЮТ через свои системы исследования и планирования, где намечается «бум» для строительства и индустриализаци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работе участвуют порядка 100 человек, только один из них получает и отправляет сведения по компьютеру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Этот ЦЕНТРАЛЬНЫЙ КОМПЬЮТЕР, в котором находятся все данные по покупкам и продажам является их «Экономическим Компьютером», расположенном на Базе в США, вблизи Вашингтон DC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Когда лидеры различных Ячеек посылают сообщения, они делают это по центральному, компьютеру. Эти сообщения также идут на Базу, но не напрямую в ЦЕНТРАЛЬНЫЙ компьютер. Это делается с целью защиты тайных коммуникационных линий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Эти 100 человек имеют «инструкторов», которые наделены властью сказать свое «да» или «нет» по заключению соглашений. Здесь </w:t>
      </w:r>
      <w:r>
        <w:rPr>
          <w:b/>
          <w:bCs/>
        </w:rPr>
        <w:t>4</w:t>
      </w:r>
      <w:r>
        <w:rPr>
          <w:bCs/>
        </w:rPr>
        <w:t xml:space="preserve"> из них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Боссы указанной Ячейки </w:t>
      </w:r>
      <w:r>
        <w:rPr>
          <w:bCs/>
          <w:u w:val="single"/>
        </w:rPr>
        <w:t>МОГУТ</w:t>
      </w:r>
      <w:r>
        <w:rPr>
          <w:bCs/>
        </w:rPr>
        <w:t xml:space="preserve"> общаться друг с другом (находиться друг с другом на связи), поскольку несут ответственность за все заключенные соглашения и договоры. </w:t>
      </w:r>
      <w:r>
        <w:rPr>
          <w:b/>
          <w:bCs/>
        </w:rPr>
        <w:t>№8</w:t>
      </w:r>
      <w:r>
        <w:rPr>
          <w:bCs/>
        </w:rPr>
        <w:t xml:space="preserve"> получает необходимую информацию через свой компьютер. Он знает этих </w:t>
      </w:r>
      <w:r>
        <w:rPr>
          <w:b/>
          <w:bCs/>
        </w:rPr>
        <w:t xml:space="preserve">5 </w:t>
      </w:r>
      <w:r>
        <w:rPr>
          <w:bCs/>
        </w:rPr>
        <w:t xml:space="preserve">Больших Боссов. Они имеют высокие позиции в Мировом Бизнесе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2 – </w:t>
      </w:r>
      <w:r>
        <w:rPr>
          <w:b/>
          <w:i/>
        </w:rPr>
        <w:t xml:space="preserve">объединение для их фондов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динение Ячейки проводится экономис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«приобретается во всем мире», должно быть экономически между собой связано. Эта Ячейка работает в офисе в Нью-Йорке. Вполне законная Инвестиционная Компания, расположенная в очень удачном месте в Нью-Йорке. В этой Ячейке работает 40 человек и 4 Бос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они делают, это получают информацию и создают сеть. Это позволяет установить тесную связь между компанией, или страной, или того, во что они вкладывают капитал. СЕКРЕТНАЯ СЕТ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знает обо всех экономических моментах. Рассматривает их всех с точки зрения «хорошего» бизнеса. НЕ имеет идей относительно других «стремлений» (попыток, стараний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чейка # 3 –</w:t>
      </w:r>
      <w:r>
        <w:rPr>
          <w:b/>
          <w:i/>
        </w:rPr>
        <w:t xml:space="preserve">мировой административный бизнес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чейка Административного Бизн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людает за тем, как </w:t>
      </w:r>
      <w:r>
        <w:rPr>
          <w:b/>
        </w:rPr>
        <w:t>ИХ</w:t>
      </w: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люди вникают в управление их конгломератом. Для этого используются Ячейка, которая проводит специальное обучение, в зависимости от того, «какой тип людей необходим». Они получают необходимые данные от нужны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добавок к этому, создают </w:t>
      </w:r>
      <w:r>
        <w:rPr>
          <w:b/>
          <w:u w:val="single"/>
        </w:rPr>
        <w:t>ШИРОКУЮ  МИРОВУЮ СЕТЬ</w:t>
      </w:r>
      <w:r>
        <w:rPr/>
        <w:t xml:space="preserve"> для размещения </w:t>
      </w:r>
      <w:r>
        <w:rPr>
          <w:b/>
        </w:rPr>
        <w:t>НУЖНЫХ ЛЮД</w:t>
      </w:r>
      <w:r>
        <w:rPr/>
        <w:t xml:space="preserve">ЕЙ на соответствующие административные посты. Администраторы, которые должны знать основные структуры различных мест. Настоящие МАСТЕРА с Максимальным Окла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положена в Лондоне, Коммерческая Компания по Деловому Администрированию. В ней также работают бухгалтеры. Они знают все о ней, о Глобализации, и находятся в полном согласии с эт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 со всего мира, которых они используют, ВСЕ передают сведения в их офис и получают из него инструк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о сказать, довольно приличная ответственность для </w:t>
      </w:r>
      <w:r>
        <w:rPr>
          <w:b/>
        </w:rPr>
        <w:t>№8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Ячейке имеется </w:t>
      </w:r>
      <w:r>
        <w:rPr>
          <w:b/>
        </w:rPr>
        <w:t>20</w:t>
      </w:r>
      <w:r>
        <w:rPr/>
        <w:t xml:space="preserve"> старших администраторов и </w:t>
      </w:r>
      <w:r>
        <w:rPr>
          <w:b/>
        </w:rPr>
        <w:t>1</w:t>
      </w:r>
      <w:r>
        <w:rPr/>
        <w:t xml:space="preserve"> Босс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4 – </w:t>
      </w:r>
      <w:r>
        <w:rPr>
          <w:b/>
          <w:i/>
        </w:rPr>
        <w:t>Австралийский тренировочный центр для администраторов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Ячейке, расположенной в Австралии, проводится обучение необходимым вещам, таким как банковский бизнес, управление корпорацией, сельское хозяйство и посадки, управление строительством больших объектов, управление Наркотиками и Проституцией,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имеются </w:t>
      </w:r>
      <w:r>
        <w:rPr>
          <w:u w:val="single"/>
        </w:rPr>
        <w:t xml:space="preserve">компетентные </w:t>
      </w:r>
      <w:r>
        <w:rPr/>
        <w:t xml:space="preserve">люди, которые доказали свою «ценност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изысканный Учебный Центр, в котором одновременно могут проходить подготовку порядка </w:t>
      </w:r>
      <w:r>
        <w:rPr>
          <w:b/>
        </w:rPr>
        <w:t>100</w:t>
      </w:r>
      <w:r>
        <w:rPr/>
        <w:t xml:space="preserve"> человек. Естественно, каждый обучающийся (его данные) заносится в ФОНД и используется в зависимости от необходимости. Они должны уметь удерживать огромные суммы денег  и товаров, а так же понимать их распреде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«Школа»</w:t>
      </w:r>
      <w:r>
        <w:rPr>
          <w:b/>
        </w:rPr>
        <w:t xml:space="preserve"> </w:t>
      </w:r>
      <w:r>
        <w:rPr/>
        <w:t xml:space="preserve">находится под руководством </w:t>
      </w:r>
      <w:r>
        <w:rPr>
          <w:b/>
        </w:rPr>
        <w:t xml:space="preserve">№8. </w:t>
      </w:r>
      <w:r>
        <w:rPr/>
        <w:t xml:space="preserve">Он строго за ней наблюдает, поскольку результаты  этого ЖИЗНЕННО ВАЖНЫ для Сети. Никто не знает его реальный интереса в эт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он является профессором по экономике, его деятельность здесь приветствуется. Здесь ПЕРВОКЛАСНЫЕ учителя, </w:t>
      </w:r>
      <w:r>
        <w:rPr>
          <w:b/>
        </w:rPr>
        <w:t>20</w:t>
      </w:r>
      <w:r>
        <w:rPr/>
        <w:t xml:space="preserve"> из них этого уров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охождения обучения также приходят люди, не входящие в С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только </w:t>
      </w:r>
      <w:r>
        <w:rPr>
          <w:b/>
        </w:rPr>
        <w:t>1</w:t>
      </w:r>
      <w:r>
        <w:rPr/>
        <w:t xml:space="preserve"> ответственный, который наблюдает за тем, насколько результаты соответствуют ОЖИДАЕМЫМ, и он имеет доступ к «соответствующей» линии коммуника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20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6:00Z</dcterms:modified>
  <cp:revision>3</cp:revision>
  <dc:subject/>
  <dc:title>Терминал№ 8</dc:title>
</cp:coreProperties>
</file>